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27395" cy="131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easure length, width, weight, and capacity, using metric and customary units, and temperature in degrees Fahrenheit and degrees Celsi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Thermometers will not have both Celsius and Fahrenheit scales; Measure length to the nearest whole unit, half unit, quarter unit; Word problems/real-life situations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3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easure length, width, weight, and capacity, using metric and customary units, and temperature in degrees Fahrenheit and degrees Celsiu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Thermometers will not have both Celsius and Fahrenheit scales; Measure length to the nearest whole unit, half unit, quarter unit; Word problems/real-life situations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47955</wp:posOffset>
                </wp:positionV>
                <wp:extent cx="2849880" cy="4800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4800600"/>
                          <a:chOff x="0" y="0"/>
                          <a:chExt cx="284976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76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help you answer this ques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pt-BR"/>
                                </w:rPr>
                                <w:t>25cm        38cm         10cm          3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               C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12440"/>
                            <a:ext cx="2493720" cy="261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.  Helen drew the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own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at is the distance, to the nearest centimeter, around the quadr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1424880"/>
                            <a:ext cx="1095840" cy="914400"/>
                          </a:xfrm>
                          <a:custGeom>
                            <a:avLst/>
                            <a:gdLst>
                              <a:gd name="textAreaLeft" fmla="*/ 136440 w 621360"/>
                              <a:gd name="textAreaRight" fmla="*/ 484920 w 62136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1.65pt;width:224.4pt;height:378pt" coordorigin="-187,233" coordsize="4488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7;top:233;width:4487;height:7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help you answer this ques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pt-BR"/>
                          </w:rPr>
                          <w:t>25cm        38cm         10cm          3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               C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1355;width:3926;height:4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.  Helen drew the 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own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at is the distance, to the nearest centimeter, around the quadrilatera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122;top:2477;width:1725;height:143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9880</wp:posOffset>
                </wp:positionH>
                <wp:positionV relativeFrom="paragraph">
                  <wp:posOffset>147955</wp:posOffset>
                </wp:positionV>
                <wp:extent cx="2979420" cy="2532380"/>
                <wp:effectExtent l="14605" t="14605" r="14605" b="168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9360" cy="2532240"/>
                          <a:chOff x="0" y="0"/>
                          <a:chExt cx="2979360" cy="253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9360" cy="25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ruler and this rectangle to answer questions 2 and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Wid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1053000"/>
                            <a:ext cx="1855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4280" y="10774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2043360"/>
                            <a:ext cx="4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67328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1079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1.65pt;width:234.6pt;height:199.4pt" coordorigin="4488,233" coordsize="4692,3988">
                <v:shape id="shape_0" fillcolor="white" stroked="t" o:allowincell="f" style="position:absolute;left:4488;top:233;width:4691;height:3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ruler and this rectangle to answer questions 2 and 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Wid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rect id="shape_0" fillcolor="white" stroked="t" o:allowincell="f" style="position:absolute;left:4675;top:1891;width:2921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676,1930" to="8423,19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1,3451" to="8414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2868" to="8041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0,1933" to="8050,23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3400</wp:posOffset>
                </wp:positionH>
                <wp:positionV relativeFrom="paragraph">
                  <wp:posOffset>129540</wp:posOffset>
                </wp:positionV>
                <wp:extent cx="3115310" cy="1690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690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Measure the width of the rectang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bove to the neare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inch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1 inch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3 inches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2 inches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4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3pt;height:133.1pt;mso-wrap-distance-left:9.05pt;mso-wrap-distance-right:9.05pt;mso-wrap-distance-top:0pt;mso-wrap-distance-bottom:0pt;margin-top:10.2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Measure the width of the rectangl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above to the neare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inch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 1 inch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 3 inches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 2 inches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 xml:space="preserve"> 4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0</wp:posOffset>
                </wp:positionH>
                <wp:positionV relativeFrom="paragraph">
                  <wp:posOffset>24130</wp:posOffset>
                </wp:positionV>
                <wp:extent cx="3093085" cy="1549400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571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at is the perimeter of the  rectang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above? </w:t>
                            </w:r>
                            <w:r>
                              <w:rPr>
                                <w:rFonts w:cs="Georgia" w:ascii="Georgia" w:hAnsi="Georgia"/>
                                <w:color w:val="FF0000"/>
                              </w:rPr>
                              <w:t>Perimeter does not match the standar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8 inches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3 inche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4 inches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6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3pt;height:123.75pt;mso-wrap-distance-left:9.05pt;mso-wrap-distance-right:9.05pt;mso-wrap-distance-top:0pt;mso-wrap-distance-bottom:0pt;margin-top:1.9pt;mso-position-vertical-relative:text;margin-left:24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What is the perimeter of the  rectang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above? </w:t>
                      </w:r>
                      <w:r>
                        <w:rPr>
                          <w:rFonts w:cs="Georgia" w:ascii="Georgia" w:hAnsi="Georgia"/>
                          <w:color w:val="FF0000"/>
                        </w:rPr>
                        <w:t>Perimeter does not match the standar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8 inches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3 inches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4 inches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6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23190</wp:posOffset>
                </wp:positionV>
                <wp:extent cx="5827395" cy="1433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Measure length, width, weight, and capacity, using metric and customary units, and temperature in degrees Fahrenheit and degrees Celsi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Thermometers will not have both Celsius and Fahrenheit scales; Measure length to the nearest whole unit, half unit, quarter unit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12.9pt;mso-wrap-distance-left:9.05pt;mso-wrap-distance-right:9.05pt;mso-wrap-distance-top:0pt;mso-wrap-distance-bottom:0pt;margin-top:-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Measure length, width, weight, and capacity, using metric and customary units, and temperature in degrees Fahrenheit and degrees Celsiu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Thermometers will not have both Celsius and Fahrenheit scales; Measure length to the nearest whole unit, half unit, quarter unit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  <w:t>Question #5 is misleading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lang w:val="en-US" w:eastAsia="en-US"/>
        </w:rPr>
      </w:pPr>
      <w:r>
        <w:rPr>
          <w:rFonts w:cs="Georgia" w:ascii="Georgia" w:hAnsi="Georgia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35255</wp:posOffset>
                </wp:positionV>
                <wp:extent cx="3233420" cy="439356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4393440"/>
                          <a:chOff x="0" y="0"/>
                          <a:chExt cx="3233520" cy="439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3520" cy="43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4              2                   8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B                C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449800"/>
                            <a:ext cx="289872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Using the picture above, about 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ny of the small cups will fill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1 quart pitch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6800" y="193680"/>
                            <a:ext cx="2563560" cy="21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0.65pt;width:254.6pt;height:345.95pt" coordorigin="4862,213" coordsize="5092,6919">
                <v:shape id="shape_0" fillcolor="white" stroked="t" o:allowincell="f" style="position:absolute;left:4862;top:213;width:5091;height:6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4              2                   8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B                C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19;top:4071;width:4564;height:1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Using the picture above, about h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ny of the small cups will fill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1 quart pitche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9;top:518;width:4036;height:33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121285</wp:posOffset>
                </wp:positionV>
                <wp:extent cx="3115310" cy="4421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4421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A    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5 oz.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C    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>20 o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lang w:val="pt-B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lang w:val="pt-BR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 xml:space="preserve">B     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15 oz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  <w:lang w:val="pt-BR"/>
                              </w:rPr>
                              <w:t xml:space="preserve">     10 o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45.3pt;height:348.15pt;mso-wrap-distance-left:9.05pt;mso-wrap-distance-right:9.05pt;mso-wrap-distance-top:0pt;mso-wrap-distance-bottom:0pt;margin-top:9.5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A    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5 oz.                     </w:t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C    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>20 oz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lang w:val="pt-BR"/>
                        </w:rPr>
                      </w:pPr>
                      <w:r>
                        <w:rPr>
                          <w:rFonts w:cs="Georgia" w:ascii="Georgia" w:hAnsi="Georgia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lang w:val="pt-BR"/>
                        </w:rPr>
                      </w:pPr>
                      <w:r>
                        <w:rPr>
                          <w:rFonts w:eastAsia="Georgia" w:cs="Georgia" w:ascii="Georgia" w:hAnsi="Georgia"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lang w:val="pt-BR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 xml:space="preserve">B     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15 oz                     </w:t>
                      </w:r>
                      <w:r>
                        <w:rPr>
                          <w:rFonts w:cs="Georgia" w:ascii="Georgia" w:hAnsi="Georgia"/>
                          <w:b/>
                          <w:lang w:val="pt-BR"/>
                        </w:rPr>
                        <w:t>D</w:t>
                      </w:r>
                      <w:r>
                        <w:rPr>
                          <w:rFonts w:cs="Georgia" w:ascii="Georgia" w:hAnsi="Georgia"/>
                          <w:lang w:val="pt-BR"/>
                        </w:rPr>
                        <w:t xml:space="preserve">     10 o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Look at the picture of the scales.  It shows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the weight of a pack of pencils.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203200</wp:posOffset>
                </wp:positionV>
                <wp:extent cx="2743835" cy="2634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634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 What would 2 packs of penci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eig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178625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05pt;height:207.45pt;mso-wrap-distance-left:9.05pt;mso-wrap-distance-right:9.05pt;mso-wrap-distance-top:0pt;mso-wrap-distance-bottom:0pt;margin-top:1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  What would 2 packs of pencil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weigh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178625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8585</wp:posOffset>
                </wp:positionH>
                <wp:positionV relativeFrom="paragraph">
                  <wp:posOffset>72390</wp:posOffset>
                </wp:positionV>
                <wp:extent cx="474980" cy="3333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6.25pt;mso-wrap-distance-left:9.05pt;mso-wrap-distance-right:9.05pt;mso-wrap-distance-top:0pt;mso-wrap-distance-bottom:0pt;margin-top:5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72390</wp:posOffset>
                </wp:positionV>
                <wp:extent cx="574675" cy="333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6.25pt;mso-wrap-distance-left:9.05pt;mso-wrap-distance-right:9.05pt;mso-wrap-distance-top:0pt;mso-wrap-distance-bottom:0pt;margin-top:5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123190</wp:posOffset>
                </wp:positionV>
                <wp:extent cx="6064885" cy="143383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Measure length, width, weight, and capacity, using metric and customary units, and temperature in degrees Fahrenheit and degrees Celsiu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Thermometers will not have both Celsius and Fahrenheit scales; Measure length to the nearest whole unit, half unit, quarter unit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112.9pt;mso-wrap-distance-left:9.05pt;mso-wrap-distance-right:9.05pt;mso-wrap-distance-top:0pt;mso-wrap-distance-bottom:0pt;margin-top:-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Measure length, width, weight, and capacity, using metric and customary units, and temperature in degrees Fahrenheit and degrees Celsiu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Thermometers will not have both Celsius and Fahrenheit scales; Measure length to the nearest whole unit, half unit, quarter unit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3206115" cy="522478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5224680"/>
                          <a:chOff x="0" y="0"/>
                          <a:chExt cx="3206160" cy="522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6160" cy="52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The handle on the cup is cut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     1 cup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cup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cup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Georgia" w:ascii="Georgia" w:hAnsi="Georgia"/>
                                  <w:color w:val="auto"/>
                                  <w:lang w:val="en-US" w:bidi="ar-SA"/>
                                </w:rPr>
                                <w:t xml:space="preserve"> c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B 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6880"/>
                            <a:ext cx="2738160" cy="10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Carol wanted to fill the measu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up with milk to make a ca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bout how much more milk w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needed to fill the measuring cu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252.45pt;height:411.4pt" coordorigin="0,20" coordsize="5049,8228">
                <v:shape id="shape_0" fillcolor="white" stroked="t" o:allowincell="f" style="position:absolute;left:0;top:20;width:5048;height:8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The handle on the cup is cut of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     1 cup       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cup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cup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Georgia" w:ascii="Georgia" w:hAnsi="Georgia"/>
                            <w:color w:val="auto"/>
                            <w:lang w:val="en-US" w:bidi="ar-SA"/>
                          </w:rPr>
                          <w:t xml:space="preserve"> c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B 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8;top:393;width:4311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Carol wanted to fill the measu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up with milk to make a cak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bout how much more milk w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needed to fill the measuring cup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27395" cy="13582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s 14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Measure length, width, weight, and capacity, using metric and customary units, and temperature in degrees Fahrenheit and degrees Celsius.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  <w:t>There were no problems using Celsi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Thermometers will not have both Celsius and Fahrenheit scales; Measure length to the nearest whole unit, half unit, quarter unit;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6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s 14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Measure length, width, weight, and capacity, using metric and customary units, and temperature in degrees Fahrenheit and degrees Celsius. </w:t>
                      </w: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  <w:t>There were no problems using Celsiu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Thermometers will not have both Celsius and Fahrenheit scales; Measure length to the nearest whole unit, half unit, quarter unit;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0205</wp:posOffset>
                </wp:positionH>
                <wp:positionV relativeFrom="paragraph">
                  <wp:posOffset>172085</wp:posOffset>
                </wp:positionV>
                <wp:extent cx="3827780" cy="50152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01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Use the thermometers below to answ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questions 7-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5210" cy="428561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5210" cy="428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301.4pt;height:394.9pt;mso-wrap-distance-left:9.05pt;mso-wrap-distance-right:9.05pt;mso-wrap-distance-top:0pt;mso-wrap-distance-bottom:0pt;margin-top:13.55pt;mso-position-vertical-relative:text;margin-left:-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Use the thermometers below to answ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questions 7-9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5210" cy="428561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5210" cy="428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</w:r>
                      <m:oMath xmlns:m="http://schemas.openxmlformats.org/officeDocument/2006/math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7125</wp:posOffset>
                </wp:positionH>
                <wp:positionV relativeFrom="paragraph">
                  <wp:posOffset>142875</wp:posOffset>
                </wp:positionV>
                <wp:extent cx="2284095" cy="18091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809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.  What is closest to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emperature shown 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rmometer F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80° F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90° 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60° F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70° 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79.85pt;height:142.45pt;mso-wrap-distance-left:9.05pt;mso-wrap-distance-right:9.05pt;mso-wrap-distance-top:0pt;mso-wrap-distance-bottom:0pt;margin-top:11.2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7.  What is closest to t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temperature shown 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thermometer F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80° F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</w:rPr>
                        <w:t xml:space="preserve">  90° 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60° F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 xml:space="preserve">  70° 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125</wp:posOffset>
                </wp:positionH>
                <wp:positionV relativeFrom="paragraph">
                  <wp:posOffset>156845</wp:posOffset>
                </wp:positionV>
                <wp:extent cx="2284095" cy="16903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6903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What temperature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hown on thermometer 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73° F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95° 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80° F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68° 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79.85pt;height:133.1pt;mso-wrap-distance-left:9.05pt;mso-wrap-distance-right:9.05pt;mso-wrap-distance-top:0pt;mso-wrap-distance-bottom:0pt;margin-top:12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What temperature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hown on thermometer G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73° F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</w:t>
                      </w:r>
                      <w:r>
                        <w:rPr>
                          <w:rFonts w:cs="Georgia" w:ascii="Georgia" w:hAnsi="Georgia"/>
                        </w:rPr>
                        <w:t xml:space="preserve">   95° 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</w:t>
                      </w:r>
                      <w:r>
                        <w:rPr>
                          <w:rFonts w:cs="Georgia" w:ascii="Georgia" w:hAnsi="Georgia"/>
                        </w:rPr>
                        <w:t xml:space="preserve">  80° F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68° 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51435</wp:posOffset>
                </wp:positionV>
                <wp:extent cx="2284095" cy="18091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809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What temperature 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hown on thermometer 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73° F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85° 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90° F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60°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79.85pt;height:142.45pt;mso-wrap-distance-left:9.05pt;mso-wrap-distance-right:9.05pt;mso-wrap-distance-top:0pt;mso-wrap-distance-bottom:0pt;margin-top:4.0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9.  What temperature 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shown on thermometer 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73° F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85° F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90° F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60° F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4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</w:t>
        <w:tab/>
        <w:t>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2. </w:t>
        <w:tab/>
        <w:t>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</w:t>
        <w:tab/>
        <w:t>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</w:t>
        <w:tab/>
        <w:t>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</w:t>
        <w:tab/>
        <w:t>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</w:t>
        <w:tab/>
        <w:t>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</w:t>
        <w:tab/>
        <w:t>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</w:t>
        <w:tab/>
        <w:t>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9.</w:t>
        <w:tab/>
        <w:t>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MEASUR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41:00Z</dcterms:created>
  <dc:creator>CCBOE</dc:creator>
  <dc:description/>
  <cp:keywords/>
  <dc:language>en-US</dc:language>
  <cp:lastModifiedBy>Cindy Cochran</cp:lastModifiedBy>
  <cp:lastPrinted>2006-04-13T10:13:00Z</cp:lastPrinted>
  <dcterms:modified xsi:type="dcterms:W3CDTF">2007-12-06T01:41:00Z</dcterms:modified>
  <cp:revision>2</cp:revision>
  <dc:subject/>
  <dc:title>MATH Template for End of the Month Items </dc:title>
</cp:coreProperties>
</file>